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 xml:space="preserve">Use of Technology in </w:t>
      </w:r>
    </w:p>
    <w:p>
      <w:pPr>
        <w:pStyle w:val="Normal"/>
        <w:jc w:val="center"/>
        <w:rPr>
          <w:sz w:val="32"/>
        </w:rPr>
      </w:pPr>
      <w:r>
        <w:rPr>
          <w:sz w:val="32"/>
        </w:rPr>
        <w:t>Social Studies</w:t>
      </w:r>
    </w:p>
    <w:p>
      <w:pPr>
        <w:pStyle w:val="Normal"/>
        <w:jc w:val="center"/>
        <w:rPr>
          <w:sz w:val="32"/>
        </w:rPr>
      </w:pPr>
      <w:r>
        <w:rPr>
          <w:sz w:val="32"/>
        </w:rPr>
      </w:r>
    </w:p>
    <w:p>
      <w:pPr>
        <w:pStyle w:val="Normal"/>
        <w:rPr/>
      </w:pPr>
      <w:r>
        <w:rPr/>
        <w:tab/>
        <w:t xml:space="preserve">At the start of the school year, my plan was to create a classroom that was entirely paperless. To accomplish this goal required the use of technology currently in place at our middle school. The two prefered pieces of technology used are computers and the Smartboard. Prior to implementing this strategy students were ask if they had a computer at home with internet access. Seventy-eight percent of the students have access to a computer with internet capability. The remaining twenty-two percent of the students have access to school computers during an Independent Study class at school. They are encouraged to use this time, with a pass from me, to go to the computer lab to work on their computer assignments. </w:t>
      </w:r>
    </w:p>
    <w:p>
      <w:pPr>
        <w:pStyle w:val="Normal"/>
        <w:rPr/>
      </w:pPr>
      <w:r>
        <w:rPr/>
      </w:r>
    </w:p>
    <w:p>
      <w:pPr>
        <w:pStyle w:val="Normal"/>
        <w:rPr/>
      </w:pPr>
      <w:r>
        <w:rPr/>
        <w:tab/>
        <w:t xml:space="preserve">Currently in Social Studies, students receive a layered curriculum assignment sheet. This assignment sheet contains classwork for the entire week on one specific chapter in the textbook. Much of the work is complete within the classroom as students rotate through Learning Stations working on one assignment at a time. On the layered curriculum sheet Day 1, 2, and 3 have four assignments, Day 4 and 5 students get to choose one assignment from those days. Each student must complete a 5 point assignment and a 10 point assignment. One assignment from each day is bolded. Students are required to complete this assignment using our current technology. </w:t>
      </w:r>
    </w:p>
    <w:p>
      <w:pPr>
        <w:pStyle w:val="Normal"/>
        <w:rPr/>
      </w:pPr>
      <w:r>
        <w:rPr/>
      </w:r>
    </w:p>
    <w:p>
      <w:pPr>
        <w:pStyle w:val="Normal"/>
        <w:ind w:firstLine="720"/>
        <w:rPr/>
      </w:pPr>
      <w:r>
        <w:rPr/>
        <w:t xml:space="preserve">Currently, we are using google.docs as our main piece of technology, because it allows us to share documents with one another and be able to edit and see student/teacher corrections immediately. Students were taught google.docs earlier in the year, but there are occassions where within the classroom we’ll teach students how to create a chart, graph, table, etc. for students to be able to complete a particular assignment. Students are given two choices involving the bolded assignments 1. Complete the assignment on google.docs, two paragraphs 5-8 sentences per paragraph, or 2. Complete the alternative assignment, it’s the same assignment except you must write a 250 word essay. This applies to all assignments in bold on the layered curriculum sheet. </w:t>
      </w:r>
    </w:p>
    <w:p>
      <w:pPr>
        <w:pStyle w:val="Normal"/>
        <w:ind w:firstLine="720"/>
        <w:rPr/>
      </w:pPr>
      <w:r>
        <w:rPr/>
      </w:r>
    </w:p>
    <w:p>
      <w:pPr>
        <w:pStyle w:val="Normal"/>
        <w:ind w:firstLine="720"/>
        <w:rPr/>
      </w:pPr>
      <w:r>
        <w:rPr/>
        <w:t xml:space="preserve">Collaborative work is another piece I’m trying to implement. Within our classroom. Students working together to complete an assignment. Students are required to attach their name to the work they have completed. Students are given immediate feedback as they place their work on the document. Once students correct any errors, points are assigned as correction are made on the document. There are four roles within a team, team leader, editor, proof reader, and illustrator. If team members fail to complete their part of the assignment, remaining team members are still required to complete the assignment. Full points are given to those students that complete their part of the assignment. </w:t>
      </w:r>
    </w:p>
    <w:p>
      <w:pPr>
        <w:pStyle w:val="Normal"/>
        <w:jc w:val="both"/>
        <w:rPr/>
      </w:pPr>
      <w:r>
        <w:rPr/>
      </w:r>
    </w:p>
    <w:p>
      <w:pPr>
        <w:pStyle w:val="Normal"/>
        <w:jc w:val="both"/>
        <w:rPr/>
      </w:pPr>
      <w:r>
        <w:rPr/>
        <w:t xml:space="preserve">Team Leader – Responsible for creating the google.doc form and sharing it with their group. They coordinate with all team members, provide assistance if needed, and remind their team when the assignment is due. Plus complete their part of the assignment.  </w:t>
      </w:r>
    </w:p>
    <w:p>
      <w:pPr>
        <w:pStyle w:val="Normal"/>
        <w:jc w:val="both"/>
        <w:rPr/>
      </w:pPr>
      <w:r>
        <w:rPr/>
      </w:r>
    </w:p>
    <w:p>
      <w:pPr>
        <w:pStyle w:val="Normal"/>
        <w:jc w:val="both"/>
        <w:rPr/>
      </w:pPr>
      <w:r>
        <w:rPr/>
        <w:t xml:space="preserve">Editor – Responsible for editing all work placed on the document. Plus complete their part of the assignment. </w:t>
      </w:r>
    </w:p>
    <w:p>
      <w:pPr>
        <w:pStyle w:val="Normal"/>
        <w:jc w:val="both"/>
        <w:rPr/>
      </w:pPr>
      <w:r>
        <w:rPr/>
      </w:r>
    </w:p>
    <w:p>
      <w:pPr>
        <w:pStyle w:val="Normal"/>
        <w:jc w:val="both"/>
        <w:rPr/>
      </w:pPr>
      <w:r>
        <w:rPr/>
        <w:t>Proof Reader – Responsible for proof reading the document and correcting all erros. Plus complete their part of the assignment.</w:t>
      </w:r>
    </w:p>
    <w:p>
      <w:pPr>
        <w:pStyle w:val="Normal"/>
        <w:jc w:val="both"/>
        <w:rPr/>
      </w:pPr>
      <w:r>
        <w:rPr/>
      </w:r>
    </w:p>
    <w:p>
      <w:pPr>
        <w:pStyle w:val="Normal"/>
        <w:jc w:val="both"/>
        <w:rPr/>
      </w:pPr>
      <w:r>
        <w:rPr/>
        <w:t xml:space="preserve">Illustrator – Responsible for positioning pictures on the document. Plus complete their part of the assignmen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4:59:00Z</dcterms:created>
  <dc:creator>Renee Kopf</dc:creator>
  <dc:description/>
  <cp:keywords/>
  <dc:language>en-US</dc:language>
  <cp:lastModifiedBy>Renee Kopf</cp:lastModifiedBy>
  <dcterms:modified xsi:type="dcterms:W3CDTF">2010-02-01T14:59:00Z</dcterms:modified>
  <cp:revision>2</cp:revision>
  <dc:subject/>
  <dc:title>Use of Technology in </dc:title>
</cp:coreProperties>
</file>